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</w:t>
      </w:r>
      <w:r>
        <w:rPr>
          <w:rFonts w:cs="Times New Roman" w:ascii="Times New Roman" w:hAnsi="Times New Roman"/>
          <w:sz w:val="24"/>
          <w:szCs w:val="24"/>
          <w:u w:val="single"/>
        </w:rPr>
        <w:t>Юрид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>Процессуальное  пра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задания для контрольных работ по дисциплине «Реализация прав граждан и юридической лиц на получение квалифицированной юридической помощ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студентов направления подготовк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0.03.01 Юриспруденция, профиль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жданско-правовой, уголовно-правовой, государственно-правовой, адвокатская и судебн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 к.ю.н. Елизаров И.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  <w:t>Методические указания по дисциплине «Реализация прав граждан и юридической лиц на получение квалифицированной юридической помощи» разработаны в соответствии с требованиями ФГОС ВО и предназначены для студентов заочной формы (в том числе с сокращенным сроком обучения), обучающихся по направлению подготовки 40.03.01 Юриспруденция, профиль: гражданско-правовой, уголовно-правовой, государственно-правовой, адвокатская и судебная деятельность.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  <w:t xml:space="preserve">Методические указания содержат введение с обоснованием порядка выполнения контрольной работы, требования к выбору темы контрольной работы, варианты контрольных работ и рекомендации по их выполнению, а также список рекомендуемых источников, включая нормативно-правовые акты, учебную и научную литературу, периодические издания и электронные ресурсы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  <w:t>К методическим указаниям прилагается пример выполнения контрольной работы по дисциплине «Реализация прав граждан и юридической лиц на получение квалифицированной юридической помощи» в качестве образца для студентов.</w:t>
      </w:r>
      <w:r>
        <w:br w:type="page"/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/>
      </w:pPr>
      <w:r>
        <w:rPr/>
        <w:t>СОДЕРЖАНИЕ</w:t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  <w:t>ВВЕДЕНИЕ.........................................................................................................................................4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  <w:t>1. Порядок выбора темы контрольной работы................................................................................5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  <w:t>2. Задания для контрольных работ....................................................................................................7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000000"/>
        </w:rPr>
      </w:pPr>
      <w:r>
        <w:rPr/>
        <w:t>3. Список источников ….................................................................................................................</w:t>
      </w:r>
      <w:r>
        <w:rPr>
          <w:color w:val="000000"/>
        </w:rPr>
        <w:t>...9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  <w:t>4. Образец титульного листа……………………………………………………………………...</w:t>
      </w:r>
      <w:r>
        <w:rPr>
          <w:color w:val="000000"/>
        </w:rPr>
        <w:t>10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</w:r>
      <w:r>
        <w:br w:type="page"/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>
          <w:b/>
          <w:b/>
        </w:rPr>
      </w:pPr>
      <w:r>
        <w:rPr>
          <w:b/>
        </w:rPr>
        <w:t>ВВЕДЕНИЕ</w:t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Изучение дисциплины «Реализация прав граждан и юридической лиц на получение квалифицированной юридической помощи» предполагает получение специалистами юридических знаний, оптимально необходимых им для применения в практической деятельност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 основе методики преподавания «Реализация прав граждан и юридической лиц на получение квалифицированной юридической помощи» лежит сочетание аудиторных занятий и внеаудиторной самостоятельной работы студентов. В процессе самостоятельной работы контролируются (тесты, контрольные работы), уточняются и углубляются знания (рефераты), диспуты, сочинения-рассуждения на правовую тематику полученные студентами на лекционных занятиях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 период выполнения самостоятельной работы студенты должны расширить свои знания в области гражданского права, гражданской ответственности, гражданского процесса и т.д. Уметь ориентироваться в отраслевой системе права, анализировать содержание правовых норм и вытекающих из них субъективных прав и обязанностей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амостоятельная работа выполняется согласно тематического плана, путем выполнения контрольных работ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Контрольная работа по дисциплине «Реализация прав граждан и юридической лиц на получение квалифицированной юридической помощи» выполняется каждым студентом заочной формы обучения направления подготовки 40.03.01 Юриспруденция и в соответствии с учебным планом вуз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ыполнение студентом контрольной работы – составная часть учебного процесса, одна из форм организации и контроля самостоятельной работы студен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Задачами выполнения контрольной работы 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самостоятельное изучение соответствующей темы учебной дисциплины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формирование навыка самостоятельной работы по подбору и обработке литературы, нормативных правовых актов, международных договоров, материалов юридической практики, обобщению опубликованных данных и формулированию выводов по конкретной теме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выявление способности решать задачи юридического характера по изучаемой дисциплине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контроль качества усвоения изученного материала и самостоятельной работы студен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Приступая к написанию работы, студент должен изучить дисциплину «Реализация прав граждан и юридической лиц на получение квалифицированной юридической помощи» в объеме, установленном учебным планом, и в соответствии с программой курс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ыполнение работы осуществляется поэтапно: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ознакомление с заданием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подбор и изучение литературы, рекомендованной кафедрой по теме теоретического вопроса соответствующего варианта контрольной работы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в случае необходимости – подбор практического материала по теме теоретического вопроса работы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подбор и изучение нормативного материала для решения практических ситуаций (задач), при необходимости – анализ соответствующей судебно-арбитражной практики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письменное оформление работ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Правильно выполненная контрольная работа является основанием для допуска студента к экзамену по дисциплине.</w:t>
      </w:r>
      <w:r>
        <w:br w:type="page"/>
      </w:r>
    </w:p>
    <w:p>
      <w:pPr>
        <w:pStyle w:val="Style19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рядок выбора темы контрольной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контрольной работы выбирается в соответствии с номером зачетной книжки (по последней цифре). На титульном листе указывается тема и номер вариан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труктура контрольной работы, выполняемой по вариантам, разработанным кафедрой, включает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теоретические вопросы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задача, которая выносится в оглавление отдельно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писок литературы, использованной в процессе написания работ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Работа начинается с титульного лис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После титульного листа следует содержание, в котором дается точное наименование каждого раздела, а также подразделов с указанием страниц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 содержании указывается наименование темы теоретического вопроса и задача с указанием номеров страниц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Для простоты ориентирования в работе желательно теоретический вопрос и задачу начинать с нового лис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Ответ на теоретический вопрос должен демонстрировать продуманную структуру и логическую последовательность излагаемого материала, краткость и четкость формулировок. Ответ должен основываться на анализе действующих нормативных правовых актов, международных договоров, сводов унифицированных обычаев и правил, а также специальной юридической литературы по теме. Студенту необходимо показать собственное понимание существа вопроса, проявить способность самостоятельной работы с источниками, формулировать и обосновывать выводы. Текст работы должен быть емким и содержать сжатое и, вместе с тем, достаточно полное изложение существа темы (до 10-12 страниц печатного текста). При этом работа не должна заключаться в дословном переписывании и механической компиляции источников, простом пересказе учебников и учебных пособий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Решение задачи должно быть подробным, аргументированным, подкрепленным ссылками на соответствующие правовые нормы с учетом их судебного или доктринального толкования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Ответ на тестовое задание должен быть на основании нормативного правового акта с указанием статьи, и краткое содержание самой стать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Библиографический список является обязательной составной частью контрольной работы. При составлении списка литературы сначала приводится список нормативных правовых актов (по иерархии), международных договоров, унифицированных обычаев и правил (если они использовались), а затем – список специальной юридической литературы в алфавитном порядке фамилий авторов или названий (если источник является коллективным трудом или сборником). Примеры библиографического описания приведены в приложени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Разделы располагаются в тексте работы в порядке, указанном в плане-содержани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Желательно, чтобы контрольная работа была представлена в печатном виде. При компьютерной верстке устанавливается полуторный интервал, размер шрифта 14, гарнитура Times New Roman, сноски печатаются 10 шрифтом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Нумерация страниц производится в верхней части листа (по центру или справа). Первая страница (титульный лист) не нумеруется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Не допускаются вставки на полях и между строк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Цитаты следует приводить в случаях, когда они служат базой, отправным моментом или аргументом какого-либо тезиса или являются объектом анализа автора контрольной работы. Цитата приводится в кавычках. Цитирование какого-либо источника может быть осуществлено путем косвенной речи. После цитаты ставится номер ссылки. Ссылки даются постранично и оформляются в соответствии с правилами библиографического описания произведений печат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 xml:space="preserve">Библиографическая ссылка – краткое библиографическое описание (библиографическая запись) источника цитаты или заимствования, а также произведения или издания, которые оцениваются, рекомендуются или критикуются в основном тексте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Контрольная работа, подготовленная и оформленная в соответствии с требованиями, представляется на кафедру правовых дисциплин не позднее, чем за две недели до начала экзаменационной сессии. Факт представления контрольной работы фиксируется в журнале учета на кафедре: на титульном листе проставляется номер и дата представления работы (при условии соответствия темы или варианта представленной работы теме или варианту, закрепленному за студентом), после чего работа передается для проверки преподавателю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Непредставление студентом контрольной работы является основанием для недопуска его к зачету по дисциплине «Процессуальные особенности рассмотрения и разрешения отдельных категорий гражданских дел»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 случае несвоевременного представления контрольной работы – не в установленный срок, но до начала сессии, – вопрос о допуске студента к экзамену решается преподавателем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Преподаватель проверяет контрольную работу, результат проверки доводится до студента до начала экзамен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тудент допускается к экзамену только при условии получения положительной оценки за контрольную работу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Работа может быть возвращена студенту для переработки или доработки в соответствии с замечаниями преподавателя, проверявшего работу. В случае возврата контрольной работы студенту для доработки или переработки, студент обязан устранить замечания, высказанные преподавателем, до даты проведения экзамена. Если до начала экзамена доработанный вариант работы не представлен, вопрос о допуске студента к экзамену решается преподавателем. В случае решения о допуске студента к сдаче зачета, студент обязан представить работу после проведения зачета, в срок, согласованный с преподавателем, и пройти в течение текущей сессии защиту данной контрольной работ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Контрольная работа может быть не зачтена в случаях, если: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одержание теоретического вопроса не раскрыто в полном объеме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задача решена неверно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бота выполнена не в соответствии с планом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бота выполнена несамостоятельно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бота выполнена без привлечения необходимых источников и научной литературы (например, на базе одного источника)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бота написана неразборчиво, оформлена небрежно, наспех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Оценка за контрольную работу («зачтено») проставляется преподавателем в ведомость.</w:t>
      </w:r>
      <w:r>
        <w:br w:type="page"/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Задания для контрольных рабо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нятие юри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ормы защиты прав юридических лиц и индивидуальных предпринимателей при осуществлении государственного и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раво на получение квалифицированной юри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Государственные органы, оказывающие гражданам бесплатную юридическую помощь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3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иды бесплатной юри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онституционное право пользоваться помощью адвоката (защитника) в уголовном судо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4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Гарантии качества оказываемой бесплатной юри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егосударственные центры бесплатной юри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5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Государственные юридические бюро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валифицированная бесплатная юридическая помощь как средство реализации принципа равенства перед законом и судом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6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Юридические клиник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бязанности по правовому информированию и правовому просвещению населения, в том числе по правовому информированию граждан, имеющих право на бесплатную юридическую помощь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7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валификационные требования к лицам, оказывающим бесплатную юридическую помощь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Условия реализации права на получение квалифицированной юри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8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Финансирование мероприятий, связанных с оказанием бесплатной юридической помощи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Критерии предоставления бесплатной юридической помощи в суд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9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сновные направления государственной политики в области обеспечения граждан бесплатной юридической помощью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Адвокаты, оказывающие юридическую помощь гражданам РФ бесплатно в рамках государственной системы бесплатной юри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0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нципы оказания бесплатной юридической помощ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вознаграждения адвоката, участвующего в качестве защитника в уголовном судопроизводстве по назначению органов дознания, органов предварительного следствия или суд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ПИСОК ИСТОЧ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ая учебн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Адвокатская деятельность и адвокатура в России в 2 ч. Часть 1: учебник для академического бакалавриата / И. Л. Трунов [и др.] ; под ред. И. Л. Трунова. - 3-е изд., перераб. и доп. - М.: Издательство Юрайт, 2019. - 218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Адвокатская деятельность и адвокатура в России в 2 ч. Часть 2 : учебник для академического бакалавриата / И. Л. Трунов [и др.] ; под ред. И. Л. Трунова. - 3-е изд., перераб. и доп. - М.: Издательство Юрайт, 2019. - 218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Адвокатура в России: учебник для вузов / под общ. ред. В.И. Сергеева. 5-е изд., перераб. и доп. М.: Юстицинформ, 2019. 548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Адвокатура и адвокатская деятельность: учебник для бакалавриата и специалитета / А. А. Клишин [и др.] ; под ред. А. А. Клишина, А. А. Шугаева. - 2-е изд., испр. и доп. - М. : Издательство Юрайт, 2018. - 492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Адвокатура России: учебник для академического бакалавриата / С. С. Юрьев [и др.] ; под ред. С. С. Юрьева. - 4-е изд., перераб. и доп. - М. : Издательство Юрайт, 2019. - 452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  <w:tab/>
        <w:t>Адвокатура: учебник и практикум для СПО / С. С. Юрьев [и др.] ; под ред. С. С. Юрьева. - 3-е изд., перераб. и доп. - М. : Издательство Юрайт, 2017. - 408 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</w:t>
        <w:tab/>
        <w:t>Гриненко А. В. Адвокатура в Российской Федерации. Учебник. - М.: Проспект. 2021. 248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</w:t>
        <w:tab/>
        <w:t>Дмитриев А. М. Адвокатура России в схемах. Учебное пособие. - М.: Проспект. 2019. 64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Пилипенко Ю. С. Адвокатура. Учебник для бакалавров. - М.: Проспект. 2021. 360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олнительная учебн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</w:t>
        <w:tab/>
        <w:t>Профессиональные навыки юриста : учебник для академического бакалавриата / Е. Н. Доброхотова [и др.]; под общ. ред. Е. Н. Доброхотовой. - М.: Издательство Юрайт, 2019. - 32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</w:t>
        <w:tab/>
        <w:t>Резник, Г. М. Судебные речи известных русских юристов. Сборник в 2 ч. Часть 1 / Г. М. Резник. - 2-е изд., испр. и доп. — М. : Издательство Юрайт, 2017. - 378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</w:t>
        <w:tab/>
        <w:t>Сергеич, П. Искусство речи на суде / П. Сергеич, Г. М. Резник. - М.: Издательство Юрайт, 2019. - 395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</w:t>
        <w:tab/>
        <w:t>Сергеич, П. Уголовная защита / П. Сергеич, Г. М. Резник. - М.: Издательство Юрайт, 2019. - 179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</w:t>
        <w:tab/>
        <w:t>Смоленский М. Б. Адвокатура в России. Учебник. - М.: КноРус.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</w:t>
        <w:tab/>
        <w:t>Смыкалин А. С. Адвокатура в Российской Федерации. Учебник. - М.: Проспект. 2021. 320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</w:t>
        <w:tab/>
        <w:t>Спасович, В. Д. Судебные речи / В. Д. Спасович, Г. М. Резник. - М.: Издательство Юрайт, 2019. - 403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17.</w:t>
        <w:tab/>
        <w:t>Чвиров В. В. Судебное делопроизводство в цифровую эпоху. - М.: ИД Городец. 2020. 352 с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12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Юридическ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Процессуальное пра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Реализация прав граждан и юридической лиц на получение квалифицированной юридической помощ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контрольной работы </w:t>
        <w:softHyphen/>
        <w:softHyphen/>
        <w:softHyphen/>
        <w:t xml:space="preserve">    _____________</w:t>
        <w:softHyphen/>
        <w:softHyphen/>
        <w:softHyphen/>
        <w:softHyphen/>
        <w:t>__       __________________</w:t>
        <w:br/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подпись                                                 ФИ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:</w:t>
        <w:softHyphen/>
        <w:softHyphen/>
        <w:softHyphen/>
        <w:softHyphen/>
        <w:softHyphen/>
        <w:softHyphen/>
        <w:softHyphen/>
        <w:t xml:space="preserve"> 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руппа _____________</w:t>
        <w:br/>
        <w:t xml:space="preserve">                    </w:t>
      </w:r>
      <w:r>
        <w:rPr>
          <w:rFonts w:cs="Times New Roman" w:ascii="Times New Roman" w:hAnsi="Times New Roman"/>
          <w:sz w:val="20"/>
          <w:szCs w:val="28"/>
        </w:rPr>
        <w:t>№ групп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                  ________________             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Подпись                                                            ФИ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щищена  ______________   ________________   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 xml:space="preserve">дата                         оценка (зачет/незачет)                  подпис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u w:val="single"/>
        </w:rPr>
      </w:pPr>
      <w:r>
        <w:rPr>
          <w:rFonts w:cs="Times New Roman" w:ascii="Times New Roman" w:hAnsi="Times New Roman"/>
          <w:sz w:val="40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Ростов-на-Дон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202_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56:00Z</dcterms:created>
  <dc:creator>ELENA</dc:creator>
  <dc:description/>
  <cp:keywords/>
  <dc:language>en-US</dc:language>
  <cp:lastModifiedBy>Igor</cp:lastModifiedBy>
  <dcterms:modified xsi:type="dcterms:W3CDTF">2024-08-12T18:53:00Z</dcterms:modified>
  <cp:revision>30</cp:revision>
  <dc:subject/>
  <dc:title/>
</cp:coreProperties>
</file>